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/>
        </w:rPr>
        <w:t>2026-2035 G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Beruházás VÍ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134"/>
        <w:gridCol w:w="1134"/>
        <w:gridCol w:w="3969"/>
        <w:gridCol w:w="46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Víziközmű-rendsz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Beruházás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Forrá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Beruházás tervezett nettó költsége I. ütem (eF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Beruházás tervezett nettó költsége II. ütem (eF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. ü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I. üt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ltalaj tűzcsapok feltalaj tűzcsapra cseréj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6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rrodált, nehezen üzemeltethető, sok karbantartást igénylő földalatti tűzcsapok földfelettire történő cseréje indokolt, (26 db). A hibás szerelvények vízveszteségének csökkentése ill. a megfelelő mennyiségű tűzoltó víz biztosítása  miatt, valamint az újonnan kiépített tűzcsap jogszabályi előírás szerint csak feltalaj tűzcsap lehe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Új víztermelő kút létes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8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elepülés hosszútávú ellátása érdekében a kutak korának növekedésével számolni kell azok elhasználódásával, pótlásával. A településen jelentősen növekszik a vízigény, ami előre vetíti a mennyiségi igény és vízbázis háttér fejlesztését. Új kút tervezése, kivitelezése.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. sz. kút közvetlen hálózatra termelésének kialak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vízmű telep esetleges leállása vagy technológiai ill. gépészeti problémák esetén is folyamatos legyen a szolgáltatá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. sz. és 3. sz. kútba tartalék búvárszivattyú beszer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telepen nincs tartalék szivattyú. Egy esetleges szivattyú meghibásodás esetén annak gyors pótlását biztosítj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Vízműtelepi szűrőteremben vízbetörés jelzés kiépítése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vízbetörés által okozott veszélyek azonnali megszüntetése, az  üzembiztonság biztosítása, valamint állagvédelmi szempontok alapján. Konduktív  vízbetörés jelző relé, vízszintérzékelő szondák 3db, SMS küldő rendszerbe integrálása és program  módosítása. Vízbetörés esetén a telep feszültségmentesítése, 1db megszakítóval mely alkalmas a kiütő parancs fogadásár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SMS küldő rendszer ki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hibajelzések azonnali észlelése és a szükségessé vált intézkedések elvégzése a folyamatos szolgáltatás érdekébe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irányítástechnika és távfelügyelet bőv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4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Meglévő rendszer üzemeltetői szintű egységes rendszerbe illesztése, üzemellenőrzési és beavatkozási funkciók bővítése, fejlesztés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NAGYKEREKI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özkifolyók mérős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önkormány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közkifolyók nem rendelkeznek vízméréssel. A 2011. évi CCIX. Tv. szerint az átalánydíjas felhasználási helyeket mérősíteni kell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hadow/>
          <w:sz w:val="22"/>
          <w:szCs w:val="22"/>
        </w:rPr>
      </w:pPr>
      <w:r>
        <w:rPr>
          <w:rFonts w:cs="Times New Roman" w:ascii="Times New Roman" w:hAnsi="Times New Roman"/>
          <w:b/>
          <w:shadow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6:47:00Z</dcterms:created>
  <dc:creator>andresine</dc:creator>
  <dc:description/>
  <cp:keywords/>
  <dc:language>en-US</dc:language>
  <cp:lastModifiedBy>Galláné Fehér Enikő</cp:lastModifiedBy>
  <cp:lastPrinted>2016-09-12T13:56:00Z</cp:lastPrinted>
  <dcterms:modified xsi:type="dcterms:W3CDTF">2025-08-15T07:01:00Z</dcterms:modified>
  <cp:revision>10</cp:revision>
  <dc:subject/>
  <dc:title>Beruházás 2012</dc:title>
</cp:coreProperties>
</file>